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5390</wp:posOffset>
                </wp:positionH>
                <wp:positionV relativeFrom="paragraph">
                  <wp:posOffset>-1009015</wp:posOffset>
                </wp:positionV>
                <wp:extent cx="7639685" cy="10794365"/>
                <wp:effectExtent l="6985" t="6985" r="5715" b="571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560" cy="10794240"/>
                        </a:xfrm>
                        <a:prstGeom prst="rect">
                          <a:avLst/>
                        </a:prstGeom>
                        <a:solidFill>
                          <a:srgbClr val="4bb6bc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b6bc" stroked="t" o:allowincell="f" style="position:absolute;margin-left:-95.7pt;margin-top:-79.45pt;width:601.5pt;height:849.9pt;mso-wrap-style:none;v-text-anchor:middle">
                <v:fill o:detectmouseclick="t" type="solid" color2="#b44943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1430</wp:posOffset>
                </wp:positionH>
                <wp:positionV relativeFrom="paragraph">
                  <wp:posOffset>2156460</wp:posOffset>
                </wp:positionV>
                <wp:extent cx="7971790" cy="334264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1840" cy="33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100.9pt;margin-top:169.8pt;width:627.65pt;height:26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4850</wp:posOffset>
            </wp:positionH>
            <wp:positionV relativeFrom="paragraph">
              <wp:posOffset>179070</wp:posOffset>
            </wp:positionV>
            <wp:extent cx="3763010" cy="330581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9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8815</wp:posOffset>
                </wp:positionH>
                <wp:positionV relativeFrom="paragraph">
                  <wp:posOffset>8890</wp:posOffset>
                </wp:positionV>
                <wp:extent cx="5979795" cy="1375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44"/>
                                <w:szCs w:val="144"/>
                              </w:rPr>
                              <w:t>医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7pt;mso-position-vertical-relative:text;margin-left: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44"/>
                          <w:szCs w:val="144"/>
                        </w:rPr>
                        <w:t>医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0570</wp:posOffset>
                </wp:positionH>
                <wp:positionV relativeFrom="paragraph">
                  <wp:posOffset>189865</wp:posOffset>
                </wp:positionV>
                <wp:extent cx="5979795" cy="2129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电    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138-8888-88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6666666@qq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求职意向：主治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67.65pt;mso-wrap-distance-left:9.05pt;mso-wrap-distance-right:9.05pt;mso-wrap-distance-top:0pt;mso-wrap-distance-bottom:0pt;margin-top:14.9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电    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138-8888-88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邮    箱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6666666@qq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求职意向：主治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24915</wp:posOffset>
                </wp:positionH>
                <wp:positionV relativeFrom="paragraph">
                  <wp:posOffset>-993775</wp:posOffset>
                </wp:positionV>
                <wp:extent cx="7639685" cy="10794365"/>
                <wp:effectExtent l="6985" t="6985" r="5715" b="5715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560" cy="10794240"/>
                        </a:xfrm>
                        <a:prstGeom prst="rect">
                          <a:avLst/>
                        </a:prstGeom>
                        <a:solidFill>
                          <a:srgbClr val="4bb6bc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4bb6bc" stroked="t" o:allowincell="f" style="position:absolute;margin-left:-96.45pt;margin-top:-78.25pt;width:601.5pt;height:849.9pt;mso-wrap-style:none;v-text-anchor:middle">
                <v:fill o:detectmouseclick="t" type="solid" color2="#b44943"/>
                <v:stroke color="#41719c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3705</wp:posOffset>
            </wp:positionH>
            <wp:positionV relativeFrom="paragraph">
              <wp:posOffset>-190500</wp:posOffset>
            </wp:positionV>
            <wp:extent cx="1356995" cy="16865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686560"/>
                    </a:xfrm>
                    <a:prstGeom prst="rect">
                      <a:avLst/>
                    </a:prstGeom>
                    <a:ln w="9525">
                      <a:solidFill>
                        <a:srgbClr val="4BB6BC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86155</wp:posOffset>
                </wp:positionH>
                <wp:positionV relativeFrom="paragraph">
                  <wp:posOffset>-718820</wp:posOffset>
                </wp:positionV>
                <wp:extent cx="7247890" cy="102939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29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10.55pt;mso-wrap-distance-left:9.05pt;mso-wrap-distance-right:9.05pt;mso-wrap-distance-top:0pt;mso-wrap-distance-bottom:0pt;margin-top:-56.6pt;mso-position-vertical-relative:text;margin-left:-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4680</wp:posOffset>
                </wp:positionH>
                <wp:positionV relativeFrom="paragraph">
                  <wp:posOffset>-452755</wp:posOffset>
                </wp:positionV>
                <wp:extent cx="6419850" cy="96907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69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姓    名：幸运日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   业：临床医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学    历：本科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6666@163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电    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188-8888-8888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    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医学高等专科学校      求职意向：医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2005.09-2009.06      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医学高等专科学校   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白求恩军医学院校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内科学 外科学 妇产科学 儿科学 诊断学 神经病学 精神病学 皮肤性病学 传染病学 预防医学 眼科学 耳鼻喉科学 口腔医学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75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1"/>
                                <w:szCs w:val="21"/>
                              </w:rPr>
                              <w:t>2008.06-2009.05       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1"/>
                                <w:szCs w:val="21"/>
                              </w:rPr>
                              <w:t>中国人民解放军第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1"/>
                                <w:szCs w:val="21"/>
                              </w:rPr>
                              <w:t>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75" w:after="75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75" w:after="75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能够将理论知识与临床实践相结合，积极思考，上手快（在导师的领导下行胸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Cs w:val="21"/>
                              </w:rPr>
                              <w:t>2009.8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Cs w:val="21"/>
                              </w:rPr>
                              <w:t>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Cs w:val="21"/>
                              </w:rPr>
                              <w:t>[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Cs w:val="21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Cs w:val="21"/>
                              </w:rPr>
                              <w:t>]      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Cs w:val="21"/>
                              </w:rPr>
                              <w:t>医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Cs w:val="21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Cs w:val="21"/>
                              </w:rPr>
                              <w:t>卫生             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Cs w:val="21"/>
                              </w:rPr>
                              <w:t> 医务科办主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负责医院护士的行政管理；负责整体护理管理及护理病历书写管理；负责护理的临床教学和科研工作，及外籍学生的带教工作；负责安排医院护士的各类培训工作，协调各个岗位的运作；协调、处理医疗纠纷等事务；负责对外沟通，处理对外相关事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763.05pt;mso-wrap-distance-left:9.05pt;mso-wrap-distance-right:9.05pt;mso-wrap-distance-top:0pt;mso-wrap-distance-bottom:0pt;margin-top:-35.6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B6BC"/>
                          <w:kern w:val="0"/>
                          <w:sz w:val="36"/>
                          <w:szCs w:val="22"/>
                        </w:rPr>
                        <w:t>基本资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姓    名：幸运日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   业：临床医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学    历：本科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邮    箱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6666@163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电    话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188-8888-8888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    龄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医学高等专科学校      求职意向：医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B6BC"/>
                          <w:kern w:val="0"/>
                          <w:sz w:val="36"/>
                          <w:szCs w:val="22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2005.09-2009.06      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医学高等专科学校     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白求恩军医学院校区）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内科学 外科学 妇产科学 儿科学 诊断学 神经病学 精神病学 皮肤性病学 传染病学 预防医学 眼科学 耳鼻喉科学 口腔医学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B6BC"/>
                          <w:kern w:val="0"/>
                          <w:sz w:val="36"/>
                          <w:szCs w:val="22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75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1"/>
                          <w:szCs w:val="21"/>
                        </w:rPr>
                        <w:t>2008.06-2009.05       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1"/>
                          <w:szCs w:val="21"/>
                        </w:rPr>
                        <w:t>中国人民解放军第</w:t>
                      </w:r>
                      <w:r>
                        <w:rPr>
                          <w:rFonts w:cs="微软雅黑"/>
                          <w:b/>
                          <w:bCs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1"/>
                          <w:szCs w:val="21"/>
                        </w:rPr>
                        <w:t>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75" w:after="75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75" w:after="75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能够将理论知识与临床实践相结合，积极思考，上手快（在导师的领导下行胸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Cs w:val="21"/>
                        </w:rPr>
                        <w:t>2009.8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Cs w:val="21"/>
                        </w:rPr>
                        <w:t>至今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Cs w:val="21"/>
                        </w:rPr>
                        <w:t>医院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Cs w:val="21"/>
                        </w:rPr>
                        <w:t>[ 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Cs w:val="21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Cs w:val="21"/>
                        </w:rPr>
                        <w:t>]       </w:t>
                      </w:r>
                      <w:r>
                        <w:rPr>
                          <w:rFonts w:cs="微软雅黑"/>
                          <w:b/>
                          <w:bCs/>
                          <w:kern w:val="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Cs w:val="21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Cs w:val="21"/>
                        </w:rPr>
                        <w:t>医疗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Cs w:val="21"/>
                        </w:rPr>
                        <w:t>护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Cs w:val="21"/>
                        </w:rPr>
                        <w:t>卫生             </w:t>
                      </w:r>
                      <w:r>
                        <w:rPr>
                          <w:rFonts w:cs="Calibri" w:eastAsia="Calibri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Cs w:val="21"/>
                        </w:rPr>
                        <w:t> 医务科办主任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工作内容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负责医院护士的行政管理；负责整体护理管理及护理病历书写管理；负责护理的临床教学和科研工作，及外籍学生的带教工作；负责安排医院护士的各类培训工作，协调各个岗位的运作；协调、处理医疗纠纷等事务；负责对外沟通，处理对外相关事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7765</wp:posOffset>
                </wp:positionH>
                <wp:positionV relativeFrom="paragraph">
                  <wp:posOffset>-988060</wp:posOffset>
                </wp:positionV>
                <wp:extent cx="7639685" cy="10794365"/>
                <wp:effectExtent l="6985" t="6985" r="5715" b="5715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560" cy="10794240"/>
                        </a:xfrm>
                        <a:prstGeom prst="rect">
                          <a:avLst/>
                        </a:prstGeom>
                        <a:solidFill>
                          <a:srgbClr val="4bb6bc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bb6bc" stroked="t" o:allowincell="f" style="position:absolute;margin-left:-91.95pt;margin-top:-77.8pt;width:601.5pt;height:849.9pt;mso-wrap-style:none;v-text-anchor:middle">
                <v:fill o:detectmouseclick="t" type="solid" color2="#b44943"/>
                <v:stroke color="#41719c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5680</wp:posOffset>
                </wp:positionH>
                <wp:positionV relativeFrom="paragraph">
                  <wp:posOffset>-718820</wp:posOffset>
                </wp:positionV>
                <wp:extent cx="7247890" cy="102939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29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10.55pt;mso-wrap-distance-left:9.05pt;mso-wrap-distance-right:9.05pt;mso-wrap-distance-top:0pt;mso-wrap-distance-bottom:0pt;margin-top:-56.6pt;mso-position-vertical-relative:text;margin-left:-7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6105</wp:posOffset>
                </wp:positionH>
                <wp:positionV relativeFrom="paragraph">
                  <wp:posOffset>-288290</wp:posOffset>
                </wp:positionV>
                <wp:extent cx="6324600" cy="96907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69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B6BC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医师资格证书、护士执业资格证书、 大学英语六级、 文字能力强，善于撰写产品文案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，熟练的英语听说读写能力；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办公软件；计算机一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，成绩优秀；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office 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B6BC"/>
                                <w:kern w:val="0"/>
                                <w:sz w:val="36"/>
                                <w:szCs w:val="2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BB6BC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B6BC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从事医生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工作上严谨、细致、踏实，将每一位病人视为家人，给予无微不至的关怀，我热爱医务工作，也愿意继续奉献自己。对待工作认真负责，善于沟通、协调，有较强的组织能力与团队精神；活泼开朗、乐观上进、有爱心并善于施教并行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63.05pt;mso-wrap-distance-left:9.05pt;mso-wrap-distance-right:9.05pt;mso-wrap-distance-top:0pt;mso-wrap-distance-bottom:0pt;margin-top:-22.7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B6BC"/>
                          <w:kern w:val="0"/>
                          <w:sz w:val="3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B6BC"/>
                          <w:kern w:val="0"/>
                          <w:sz w:val="36"/>
                          <w:szCs w:val="22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B6BC"/>
                          <w:kern w:val="0"/>
                          <w:sz w:val="3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医师资格证书、护士执业资格证书、 大学英语六级、 文字能力强，善于撰写产品文案；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，熟练的英语听说读写能力；熟练掌握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办公软件；计算机一级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，成绩优秀；熟练掌握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office excel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powerpoint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B6BC"/>
                          <w:kern w:val="0"/>
                          <w:sz w:val="3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B6BC"/>
                          <w:kern w:val="0"/>
                          <w:sz w:val="36"/>
                          <w:szCs w:val="2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BB6BC"/>
                          <w:kern w:val="0"/>
                          <w:sz w:val="3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B6BC"/>
                          <w:kern w:val="0"/>
                          <w:sz w:val="3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从事医生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工作上严谨、细致、踏实，将每一位病人视为家人，给予无微不至的关怀，我热爱医务工作，也愿意继续奉献自己。对待工作认真负责，善于沟通、协调，有较强的组织能力与团队精神；活泼开朗、乐观上进、有爱心并善于施教并行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7290</wp:posOffset>
                </wp:positionH>
                <wp:positionV relativeFrom="paragraph">
                  <wp:posOffset>-917575</wp:posOffset>
                </wp:positionV>
                <wp:extent cx="7639685" cy="10794365"/>
                <wp:effectExtent l="6985" t="6985" r="5715" b="5715"/>
                <wp:wrapNone/>
                <wp:docPr id="1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560" cy="10794240"/>
                        </a:xfrm>
                        <a:prstGeom prst="rect">
                          <a:avLst/>
                        </a:prstGeom>
                        <a:solidFill>
                          <a:srgbClr val="4bb6bc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4bb6bc" stroked="t" o:allowincell="f" style="position:absolute;margin-left:-92.7pt;margin-top:-72.25pt;width:601.5pt;height:849.9pt;mso-wrap-style:none;v-text-anchor:middle">
                <v:fill o:detectmouseclick="t" type="solid" color2="#b44943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2125</wp:posOffset>
                </wp:positionH>
                <wp:positionV relativeFrom="paragraph">
                  <wp:posOffset>4401185</wp:posOffset>
                </wp:positionV>
                <wp:extent cx="6233795" cy="635"/>
                <wp:effectExtent l="635" t="8255" r="635" b="825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5pt,346.55pt" to="452.05pt,346.5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8160</wp:posOffset>
                </wp:positionH>
                <wp:positionV relativeFrom="paragraph">
                  <wp:posOffset>1686560</wp:posOffset>
                </wp:positionV>
                <wp:extent cx="6719570" cy="2486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44"/>
                                <w:szCs w:val="220"/>
                              </w:rPr>
                            </w:pPr>
                            <w:r>
                              <w:rPr>
                                <w:color w:val="FFFFFF"/>
                                <w:sz w:val="144"/>
                                <w:szCs w:val="220"/>
                              </w:rPr>
                              <w:t>感谢您的阅读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pt;height:195.75pt;mso-wrap-distance-left:9.05pt;mso-wrap-distance-right:9.05pt;mso-wrap-distance-top:0pt;mso-wrap-distance-bottom:0pt;margin-top:132.8pt;mso-position-vertical-relative:text;margin-left:-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44"/>
                          <w:szCs w:val="220"/>
                        </w:rPr>
                      </w:pPr>
                      <w:r>
                        <w:rPr>
                          <w:color w:val="FFFFFF"/>
                          <w:sz w:val="144"/>
                          <w:szCs w:val="220"/>
                        </w:rPr>
                        <w:t>感谢您的阅读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6410</wp:posOffset>
                </wp:positionH>
                <wp:positionV relativeFrom="paragraph">
                  <wp:posOffset>3157220</wp:posOffset>
                </wp:positionV>
                <wp:extent cx="6296660" cy="8134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  <w:szCs w:val="18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180"/>
                              </w:rPr>
                              <w:t>THANK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64.05pt;mso-wrap-distance-left:9.05pt;mso-wrap-distance-right:9.05pt;mso-wrap-distance-top:0pt;mso-wrap-distance-bottom:0pt;margin-top:248.6pt;mso-position-vertical-relative:text;margin-left:-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2"/>
                          <w:szCs w:val="180"/>
                        </w:rPr>
                      </w:pPr>
                      <w:r>
                        <w:rPr>
                          <w:color w:val="FFFFFF"/>
                          <w:sz w:val="72"/>
                          <w:szCs w:val="180"/>
                        </w:rPr>
                        <w:t>THANK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06:00Z</dcterms:created>
  <dc:creator>hp</dc:creator>
  <dc:description/>
  <cp:keywords/>
  <dc:language>en-US</dc:language>
  <cp:lastModifiedBy>Administrator</cp:lastModifiedBy>
  <cp:lastPrinted>2017-03-06T21:37:00Z</cp:lastPrinted>
  <dcterms:modified xsi:type="dcterms:W3CDTF">2018-03-14T01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